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547468775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296916870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867011407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